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rehabilitación de pavimento asfáltico, señalamiento horizontal en las vialidades: C. Jalisco de Blvd. Miguel Alemán a C. Puebla; C. Aguascalientes de C. Puebla a C. Yucatán; C. Chihuahua de C. Tamaulipas a Av. Francisco I. Madero; C. Sinaloa de C. Colima a C. Tamaulipas y Tabasco; C. Sonora de Blvd. Miguel Aleman a Av. Victoria en la Col. Las Rosas, en el M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pPr>
    <w:r>
      <w:rPr>
        <w:sz w:val="14"/>
        <w:szCs w:val="14"/>
      </w:rPr>
      <w:t>OBRA</w:t>
    </w:r>
    <w:r>
      <w:rPr>
        <w:rFonts w:cs="Arial" w:ascii="Arial" w:hAnsi="Arial"/>
        <w:color w:val="000000"/>
        <w:sz w:val="14"/>
        <w:szCs w:val="14"/>
      </w:rPr>
      <w:t xml:space="preserve">: </w:t>
      <w:tab/>
      <w:t>REHAB. DE PAVIMENTO ASFÁLTICO, SEÑALAMIENTO HORIZONTAL EN LAS VIALIDADES: C. JALISCO DE BLVD. MIGUEL ALEMÁN A C. PUEBLA; C. AGUASCALIENTES DE C. PUEBLA A C. YUCATÁN; C. CHIHUAHUA DE C. TAMAULIPAS A AV. FRANCISCO I. MADERO; C. SINALOA DE C. COLIMA A C. TAMAULIPAS Y TABASCO; C. SONORA DE BLVD. MIGUEL ALEMAN A AV. VICTORIA EN LA COL. LAS ROSAS, EN EL MPIO DE GÓMEZ PALACIO, DGO.</w:t>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2-05-17T10:12:00Z</cp:lastPrinted>
  <dcterms:modified xsi:type="dcterms:W3CDTF">2022-05-17T15:15:00Z</dcterms:modified>
  <cp:revision>16</cp:revision>
  <dc:subject/>
  <dc:title>ESPECIFICACIONES  TÉCNICAS</dc:title>
</cp:coreProperties>
</file>